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3969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69050</wp:posOffset>
                </wp:positionH>
                <wp:positionV relativeFrom="paragraph">
                  <wp:posOffset>-107315</wp:posOffset>
                </wp:positionV>
                <wp:extent cx="12700" cy="10165080"/>
                <wp:effectExtent l="9525" t="635" r="95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64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-8.45pt" to="502.45pt,7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-116205</wp:posOffset>
                </wp:positionV>
                <wp:extent cx="664337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9.15pt" to="501.45pt,-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0540</wp:posOffset>
                </wp:positionH>
                <wp:positionV relativeFrom="paragraph">
                  <wp:posOffset>4860925</wp:posOffset>
                </wp:positionV>
                <wp:extent cx="0" cy="5193665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382.75pt" to="-40.2pt,79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2150</wp:posOffset>
                </wp:positionH>
                <wp:positionV relativeFrom="paragraph">
                  <wp:posOffset>4843145</wp:posOffset>
                </wp:positionV>
                <wp:extent cx="0" cy="5215255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81.35pt" to="-54.5pt,79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685</wp:posOffset>
                </wp:positionH>
                <wp:positionV relativeFrom="paragraph">
                  <wp:posOffset>-118745</wp:posOffset>
                </wp:positionV>
                <wp:extent cx="0" cy="10176510"/>
                <wp:effectExtent l="1016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55pt,-9.35pt" to="-21.55pt,79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4846955</wp:posOffset>
                </wp:positionV>
                <wp:extent cx="41846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381.65pt" to="-21.35pt,38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4513580</wp:posOffset>
                </wp:positionV>
                <wp:extent cx="1038860" cy="128905"/>
                <wp:effectExtent l="0" t="0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9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9.1pt;margin-top:355.35pt;width:81.7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6375400</wp:posOffset>
                </wp:positionH>
                <wp:positionV relativeFrom="paragraph">
                  <wp:posOffset>10040620</wp:posOffset>
                </wp:positionV>
                <wp:extent cx="12700" cy="247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487"/>
                              </a:moveTo>
                              <a:lnTo>
                                <a:pt x="19000" y="19487"/>
                              </a:lnTo>
                              <a:lnTo>
                                <a:pt x="19000" y="0"/>
                              </a:lnTo>
                              <a:lnTo>
                                <a:pt x="0" y="0"/>
                              </a:lnTo>
                              <a:lnTo>
                                <a:pt x="0" y="19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487l19000,19487l19000,0l0,0l0,19487xe" fillcolor="black" stroked="f" o:allowincell="f" style="position:absolute;margin-left:502pt;margin-top:790.6pt;width:0.9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0049510</wp:posOffset>
                </wp:positionV>
                <wp:extent cx="25400" cy="12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000"/>
                              </a:lnTo>
                              <a:lnTo>
                                <a:pt x="19500" y="19000"/>
                              </a:lnTo>
                              <a:lnTo>
                                <a:pt x="19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000l19500,19000l19500,0l0,0xe" fillcolor="black" stroked="f" o:allowincell="f" style="position:absolute;margin-left:162pt;margin-top:791.3pt;width:1.95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6372225</wp:posOffset>
                </wp:positionH>
                <wp:positionV relativeFrom="paragraph">
                  <wp:posOffset>9139555</wp:posOffset>
                </wp:positionV>
                <wp:extent cx="13335" cy="254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1.75pt;margin-top:719.6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4542790</wp:posOffset>
                </wp:positionH>
                <wp:positionV relativeFrom="paragraph">
                  <wp:posOffset>9311640</wp:posOffset>
                </wp:positionV>
                <wp:extent cx="13335" cy="254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48" y="0"/>
                              </a:move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48,0l0,0l0,19500l19048,19500l19048,0xe" fillcolor="black" stroked="f" o:allowincell="f" style="position:absolute;margin-left:357.7pt;margin-top:733.2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6372225</wp:posOffset>
                </wp:positionH>
                <wp:positionV relativeFrom="paragraph">
                  <wp:posOffset>8604250</wp:posOffset>
                </wp:positionV>
                <wp:extent cx="13335" cy="2540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500"/>
                              </a:moveTo>
                              <a:lnTo>
                                <a:pt x="19048" y="19500"/>
                              </a:lnTo>
                              <a:lnTo>
                                <a:pt x="19048" y="0"/>
                              </a:lnTo>
                              <a:lnTo>
                                <a:pt x="0" y="0"/>
                              </a:lnTo>
                              <a:lnTo>
                                <a:pt x="0" y="19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500l19048,19500l19048,0l0,0l0,19500xe" fillcolor="black" stroked="f" o:allowincell="f" style="position:absolute;margin-left:501.75pt;margin-top:677.5pt;width:1pt;height: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19580</wp:posOffset>
                </wp:positionH>
                <wp:positionV relativeFrom="paragraph">
                  <wp:posOffset>8044815</wp:posOffset>
                </wp:positionV>
                <wp:extent cx="3810" cy="202120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2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633.45pt" to="135.65pt,79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40460</wp:posOffset>
                </wp:positionH>
                <wp:positionV relativeFrom="paragraph">
                  <wp:posOffset>8044815</wp:posOffset>
                </wp:positionV>
                <wp:extent cx="0" cy="202247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633.45pt" to="89.8pt,79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1630</wp:posOffset>
                </wp:positionH>
                <wp:positionV relativeFrom="paragraph">
                  <wp:posOffset>8044815</wp:posOffset>
                </wp:positionV>
                <wp:extent cx="1905" cy="200406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00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633.45pt" to="27pt,791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7780</wp:posOffset>
                </wp:positionH>
                <wp:positionV relativeFrom="paragraph">
                  <wp:posOffset>8044815</wp:posOffset>
                </wp:positionV>
                <wp:extent cx="0" cy="108585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33.45pt" to="-1.4pt,7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27250</wp:posOffset>
                </wp:positionH>
                <wp:positionV relativeFrom="paragraph">
                  <wp:posOffset>8587740</wp:posOffset>
                </wp:positionV>
                <wp:extent cx="0" cy="147383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676.2pt" to="167.5pt,79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117725</wp:posOffset>
                </wp:positionH>
                <wp:positionV relativeFrom="paragraph">
                  <wp:posOffset>8587740</wp:posOffset>
                </wp:positionV>
                <wp:extent cx="426402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76.2pt" to="502.45pt,67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9492615</wp:posOffset>
                </wp:positionV>
                <wp:extent cx="4264025" cy="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47.45pt" to="502.4pt,747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85165</wp:posOffset>
                </wp:positionH>
                <wp:positionV relativeFrom="paragraph">
                  <wp:posOffset>10055225</wp:posOffset>
                </wp:positionV>
                <wp:extent cx="70586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791.75pt" to="501.8pt,79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42790</wp:posOffset>
                </wp:positionH>
                <wp:positionV relativeFrom="paragraph">
                  <wp:posOffset>8587740</wp:posOffset>
                </wp:positionV>
                <wp:extent cx="0" cy="1483995"/>
                <wp:effectExtent l="9525" t="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76.2pt" to="357.7pt,79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42790</wp:posOffset>
                </wp:positionH>
                <wp:positionV relativeFrom="paragraph">
                  <wp:posOffset>8768715</wp:posOffset>
                </wp:positionV>
                <wp:extent cx="180975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690.45pt" to="500.15pt,6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121910</wp:posOffset>
                </wp:positionH>
                <wp:positionV relativeFrom="paragraph">
                  <wp:posOffset>8587740</wp:posOffset>
                </wp:positionV>
                <wp:extent cx="0" cy="7239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676.2pt" to="403.3pt,7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723765</wp:posOffset>
                </wp:positionH>
                <wp:positionV relativeFrom="paragraph">
                  <wp:posOffset>8768715</wp:posOffset>
                </wp:positionV>
                <wp:extent cx="0" cy="5429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690.45pt" to="371.95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904740</wp:posOffset>
                </wp:positionH>
                <wp:positionV relativeFrom="paragraph">
                  <wp:posOffset>8768715</wp:posOffset>
                </wp:positionV>
                <wp:extent cx="0" cy="5429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90.45pt" to="386.2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42790</wp:posOffset>
                </wp:positionH>
                <wp:positionV relativeFrom="paragraph">
                  <wp:posOffset>9311005</wp:posOffset>
                </wp:positionV>
                <wp:extent cx="1843405" cy="8255"/>
                <wp:effectExtent l="635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56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733.15pt" to="502.8pt,733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737225</wp:posOffset>
                </wp:positionH>
                <wp:positionV relativeFrom="paragraph">
                  <wp:posOffset>8587740</wp:posOffset>
                </wp:positionV>
                <wp:extent cx="0" cy="72390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5pt,676.2pt" to="451.75pt,73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688975</wp:posOffset>
                </wp:positionH>
                <wp:positionV relativeFrom="paragraph">
                  <wp:posOffset>9157970</wp:posOffset>
                </wp:positionV>
                <wp:extent cx="41846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721.1pt" to="-21.35pt,72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688975</wp:posOffset>
                </wp:positionH>
                <wp:positionV relativeFrom="paragraph">
                  <wp:posOffset>7905115</wp:posOffset>
                </wp:positionV>
                <wp:extent cx="41846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622.45pt" to="-21.35pt,62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8975</wp:posOffset>
                </wp:positionH>
                <wp:positionV relativeFrom="paragraph">
                  <wp:posOffset>7007860</wp:posOffset>
                </wp:positionV>
                <wp:extent cx="41846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551.8pt" to="-21.35pt,5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88975</wp:posOffset>
                </wp:positionH>
                <wp:positionV relativeFrom="paragraph">
                  <wp:posOffset>6113780</wp:posOffset>
                </wp:positionV>
                <wp:extent cx="41846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81.4pt" to="-21.35pt,48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71145</wp:posOffset>
                </wp:positionH>
                <wp:positionV relativeFrom="paragraph">
                  <wp:posOffset>8768715</wp:posOffset>
                </wp:positionV>
                <wp:extent cx="23888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90.45pt" to="166.7pt,6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271145</wp:posOffset>
                </wp:positionH>
                <wp:positionV relativeFrom="paragraph">
                  <wp:posOffset>9309735</wp:posOffset>
                </wp:positionV>
                <wp:extent cx="237426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733.05pt" to="165.55pt,7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76860</wp:posOffset>
                </wp:positionH>
                <wp:positionV relativeFrom="paragraph">
                  <wp:posOffset>9507855</wp:posOffset>
                </wp:positionV>
                <wp:extent cx="2378075" cy="190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748.65pt" to="165.4pt,74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267335</wp:posOffset>
                </wp:positionH>
                <wp:positionV relativeFrom="paragraph">
                  <wp:posOffset>9688195</wp:posOffset>
                </wp:positionV>
                <wp:extent cx="2374265" cy="190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762.85pt" to="165.85pt,7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259715</wp:posOffset>
                </wp:positionH>
                <wp:positionV relativeFrom="paragraph">
                  <wp:posOffset>9866630</wp:posOffset>
                </wp:positionV>
                <wp:extent cx="236283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776.9pt" to="165.55pt,7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676910</wp:posOffset>
                </wp:positionH>
                <wp:positionV relativeFrom="paragraph">
                  <wp:posOffset>9234805</wp:posOffset>
                </wp:positionV>
                <wp:extent cx="137160" cy="6921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9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3.3pt;margin-top:727.15pt;width:10.75pt;height:54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019175</wp:posOffset>
                </wp:positionH>
                <wp:positionV relativeFrom="paragraph">
                  <wp:posOffset>8789670</wp:posOffset>
                </wp:positionV>
                <wp:extent cx="834390" cy="129540"/>
                <wp:effectExtent l="0" t="0" r="165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8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 № о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риг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.3pt;margin-top:692.1pt;width:65.65pt;height:1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 № о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риг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1188085</wp:posOffset>
                </wp:positionH>
                <wp:positionV relativeFrom="paragraph">
                  <wp:posOffset>7455535</wp:posOffset>
                </wp:positionV>
                <wp:extent cx="1152525" cy="1289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523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дп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 xml:space="preserve">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3.6pt;margin-top:587.05pt;width:90.7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П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дп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 xml:space="preserve">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988060</wp:posOffset>
                </wp:positionH>
                <wp:positionV relativeFrom="paragraph">
                  <wp:posOffset>7401560</wp:posOffset>
                </wp:positionV>
                <wp:extent cx="807720" cy="920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7840" cy="9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7.8pt;margin-top:582.75pt;width:63.55pt;height:7.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1003935</wp:posOffset>
                </wp:positionH>
                <wp:positionV relativeFrom="paragraph">
                  <wp:posOffset>6717030</wp:posOffset>
                </wp:positionV>
                <wp:extent cx="80772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5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Взам.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uk-U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9.05pt;margin-top:528.85pt;width:63.55pt;height:1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Взам.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uk-U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016000</wp:posOffset>
                </wp:positionH>
                <wp:positionV relativeFrom="paragraph">
                  <wp:posOffset>5782310</wp:posOffset>
                </wp:positionV>
                <wp:extent cx="807720" cy="128905"/>
                <wp:effectExtent l="0" t="0" r="171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84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eastAsia="en-US" w:bidi="ar-SA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eastAsia="en-US" w:bidi="ar-SA" w:val="en-US"/>
                              </w:rPr>
                              <w:t>нв.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0pt;margin-top:455.25pt;width:63.55pt;height:1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eastAsia="en-US" w:bidi="ar-SA"/>
                        </w:rPr>
                        <w:t>І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eastAsia="en-US" w:bidi="ar-SA" w:val="en-US"/>
                        </w:rPr>
                        <w:t>нв.№ дуб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269240</wp:posOffset>
                </wp:positionH>
                <wp:positionV relativeFrom="paragraph">
                  <wp:posOffset>8949055</wp:posOffset>
                </wp:positionV>
                <wp:extent cx="2386965" cy="190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704.65pt" to="166.7pt,70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271145</wp:posOffset>
                </wp:positionH>
                <wp:positionV relativeFrom="paragraph">
                  <wp:posOffset>8406765</wp:posOffset>
                </wp:positionV>
                <wp:extent cx="2391410" cy="381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61.95pt" to="166.9pt,6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271145</wp:posOffset>
                </wp:positionH>
                <wp:positionV relativeFrom="paragraph">
                  <wp:posOffset>8225155</wp:posOffset>
                </wp:positionV>
                <wp:extent cx="2383790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47.65pt" to="166.3pt,6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271145</wp:posOffset>
                </wp:positionH>
                <wp:positionV relativeFrom="paragraph">
                  <wp:posOffset>8044180</wp:posOffset>
                </wp:positionV>
                <wp:extent cx="6659880" cy="5715"/>
                <wp:effectExtent l="635" t="9525" r="6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0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33.4pt" to="503pt,633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14185</wp:posOffset>
                </wp:positionH>
                <wp:positionV relativeFrom="paragraph">
                  <wp:posOffset>4614545</wp:posOffset>
                </wp:positionV>
                <wp:extent cx="40195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63.35pt" to="568.15pt,3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725</wp:posOffset>
                </wp:positionH>
                <wp:positionV relativeFrom="paragraph">
                  <wp:posOffset>8044815</wp:posOffset>
                </wp:positionV>
                <wp:extent cx="0" cy="542925"/>
                <wp:effectExtent l="9525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33.45pt" to="166.75pt,67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71145</wp:posOffset>
                </wp:positionH>
                <wp:positionV relativeFrom="paragraph">
                  <wp:posOffset>8587740</wp:posOffset>
                </wp:positionV>
                <wp:extent cx="238887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676.2pt" to="166.7pt,6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5335</wp:posOffset>
                </wp:positionH>
                <wp:positionV relativeFrom="paragraph">
                  <wp:posOffset>804481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633.45pt" to="161.05pt,6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71145</wp:posOffset>
                </wp:positionH>
                <wp:positionV relativeFrom="paragraph">
                  <wp:posOffset>9130665</wp:posOffset>
                </wp:positionV>
                <wp:extent cx="238887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718.95pt" to="166.7pt,71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75275</wp:posOffset>
                </wp:positionH>
                <wp:positionV relativeFrom="paragraph">
                  <wp:posOffset>9311640</wp:posOffset>
                </wp:positionV>
                <wp:extent cx="0" cy="180975"/>
                <wp:effectExtent l="9525" t="0" r="1016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733.2pt" to="423.25pt,74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71145</wp:posOffset>
                </wp:positionH>
                <wp:positionV relativeFrom="paragraph">
                  <wp:posOffset>337185</wp:posOffset>
                </wp:positionV>
                <wp:extent cx="2425065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26.55pt" to="169.55pt,2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3285</wp:posOffset>
                </wp:positionH>
                <wp:positionV relativeFrom="paragraph">
                  <wp:posOffset>-110490</wp:posOffset>
                </wp:positionV>
                <wp:extent cx="1905" cy="447675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-8.7pt" to="169.65pt,26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7960</wp:posOffset>
                </wp:positionH>
                <wp:positionV relativeFrom="paragraph">
                  <wp:posOffset>9763125</wp:posOffset>
                </wp:positionV>
                <wp:extent cx="159258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768.75pt" to="340.15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90035</wp:posOffset>
                </wp:positionH>
                <wp:positionV relativeFrom="paragraph">
                  <wp:posOffset>6153150</wp:posOffset>
                </wp:positionV>
                <wp:extent cx="2206625" cy="15900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800" cy="1590120"/>
                          <a:chOff x="0" y="0"/>
                          <a:chExt cx="2206800" cy="1590120"/>
                        </a:xfrm>
                      </wpg:grpSpPr>
                      <wps:wsp>
                        <wps:cNvSpPr txBox="1"/>
                        <wps:spPr>
                          <a:xfrm>
                            <a:off x="36360" y="1110600"/>
                            <a:ext cx="216792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Розгорнута довж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   240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0"/>
                            <a:ext cx="17920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. h14,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360720"/>
                            <a:ext cx="295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141480"/>
                            <a:ext cx="687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360" y="389880"/>
                            <a:ext cx="60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1600"/>
                            <a:ext cx="2206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Розмір для довід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484.5pt;width:173.75pt;height:125.2pt" coordorigin="6441,9690" coordsize="3475,2504">
                <v:shape id="shape_0" fillcolor="white" stroked="t" o:allowincell="f" style="position:absolute;left:6498;top:11439;width:3413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Розгорнута довж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   240 м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03;top:9690;width:2821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. h14,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±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92;top:10258;width:4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825;top:9913;width:108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14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7859,10304" to="8809,103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1;top:10716;width:347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Розмір для довід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0680</wp:posOffset>
                </wp:positionH>
                <wp:positionV relativeFrom="paragraph">
                  <wp:posOffset>8983980</wp:posOffset>
                </wp:positionV>
                <wp:extent cx="802005" cy="14224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ru-RU"/>
                              </w:rPr>
                              <w:t xml:space="preserve">N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оку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1.2pt;mso-wrap-distance-left:9.05pt;mso-wrap-distance-right:9.05pt;mso-wrap-distance-top:0pt;mso-wrap-distance-bottom:0pt;margin-top:707.4pt;mso-position-vertical-relative:text;margin-left: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 w:eastAsia="ru-RU"/>
                        </w:rPr>
                        <w:t xml:space="preserve">N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ок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47310</wp:posOffset>
                </wp:positionH>
                <wp:positionV relativeFrom="paragraph">
                  <wp:posOffset>9344025</wp:posOffset>
                </wp:positionV>
                <wp:extent cx="567690" cy="13716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0.8pt;mso-wrap-distance-left:9.05pt;mso-wrap-distance-right:9.05pt;mso-wrap-distance-top:0pt;mso-wrap-distance-bottom:0pt;margin-top:735.75pt;mso-position-vertical-relative:text;margin-left:4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8985</wp:posOffset>
                </wp:positionH>
                <wp:positionV relativeFrom="paragraph">
                  <wp:posOffset>9347835</wp:posOffset>
                </wp:positionV>
                <wp:extent cx="386080" cy="14732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рку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1.6pt;mso-wrap-distance-left:9.05pt;mso-wrap-distance-right:9.05pt;mso-wrap-distance-top:0pt;mso-wrap-distance-bottom:0pt;margin-top:736.05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Арку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5240</wp:posOffset>
                </wp:positionH>
                <wp:positionV relativeFrom="paragraph">
                  <wp:posOffset>8984615</wp:posOffset>
                </wp:positionV>
                <wp:extent cx="365760" cy="14224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.2pt;mso-wrap-distance-left:9.05pt;mso-wrap-distance-right:9.05pt;mso-wrap-distance-top:0pt;mso-wrap-distance-bottom:0pt;margin-top:707.4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71145</wp:posOffset>
                </wp:positionH>
                <wp:positionV relativeFrom="paragraph">
                  <wp:posOffset>9174480</wp:posOffset>
                </wp:positionV>
                <wp:extent cx="596265" cy="1460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з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i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722.4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зр</w:t>
                      </w:r>
                      <w:r>
                        <w:rPr>
                          <w:i/>
                          <w:lang w:val="uk-UA"/>
                        </w:rPr>
                        <w:t>о</w:t>
                      </w:r>
                      <w:r>
                        <w:rPr>
                          <w:i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17805</wp:posOffset>
                </wp:positionH>
                <wp:positionV relativeFrom="paragraph">
                  <wp:posOffset>9871075</wp:posOffset>
                </wp:positionV>
                <wp:extent cx="542925" cy="1460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твер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pt;mso-wrap-distance-left:9.05pt;mso-wrap-distance-right:9.05pt;mso-wrap-distance-top:0pt;mso-wrap-distance-bottom:0pt;margin-top:777.25pt;mso-position-vertical-relative:text;margin-left:-1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uk-UA"/>
                        </w:rPr>
                        <w:t>Затвер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71145</wp:posOffset>
                </wp:positionH>
                <wp:positionV relativeFrom="paragraph">
                  <wp:posOffset>9709785</wp:posOffset>
                </wp:positionV>
                <wp:extent cx="615315" cy="14478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  <w:spacing w:val="-20"/>
                              </w:rPr>
                              <w:t>Н.</w:t>
                            </w:r>
                            <w:r>
                              <w:rPr>
                                <w:i/>
                              </w:rPr>
                              <w:t xml:space="preserve"> Кон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1.4pt;mso-wrap-distance-left:9.05pt;mso-wrap-distance-right:9.05pt;mso-wrap-distance-top:0pt;mso-wrap-distance-bottom:0pt;margin-top:764.55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  <w:spacing w:val="-20"/>
                        </w:rPr>
                        <w:t>Н.</w:t>
                      </w:r>
                      <w:r>
                        <w:rPr>
                          <w:i/>
                        </w:rPr>
                        <w:t xml:space="preserve"> Ко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71145</wp:posOffset>
                </wp:positionH>
                <wp:positionV relativeFrom="paragraph">
                  <wp:posOffset>9344660</wp:posOffset>
                </wp:positionV>
                <wp:extent cx="596265" cy="14605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i/>
                              </w:rPr>
                              <w:t>П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е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ір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1.5pt;mso-wrap-distance-left:9.05pt;mso-wrap-distance-right:9.05pt;mso-wrap-distance-top:0pt;mso-wrap-distance-bottom:0pt;margin-top:735.8pt;mso-position-vertical-relative:text;margin-left:-2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i/>
                        </w:rPr>
                        <w:t>П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i/>
                          <w:lang w:val="uk-UA"/>
                        </w:rPr>
                        <w:t>е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>
                          <w:i/>
                          <w:lang w:val="uk-UA"/>
                        </w:rPr>
                        <w:t>ір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66700</wp:posOffset>
                </wp:positionH>
                <wp:positionV relativeFrom="paragraph">
                  <wp:posOffset>8983980</wp:posOffset>
                </wp:positionV>
                <wp:extent cx="250190" cy="14224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18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 w:eastAsia="en-US"/>
                              </w:rPr>
                              <w:t>Змі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1.2pt;mso-wrap-distance-left:9.05pt;mso-wrap-distance-right:9.05pt;mso-wrap-distance-top:0pt;mso-wrap-distance-bottom:0pt;margin-top:707.4pt;mso-position-vertical-relative:text;margin-left:-2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18"/>
                          <w:lang w:val="uk-UA" w:eastAsia="en-US"/>
                        </w:rPr>
                      </w:pPr>
                      <w:r>
                        <w:rPr>
                          <w:i/>
                          <w:sz w:val="18"/>
                          <w:lang w:val="uk-UA" w:eastAsia="en-US"/>
                        </w:rPr>
                        <w:t>Змі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26565</wp:posOffset>
                </wp:positionH>
                <wp:positionV relativeFrom="paragraph">
                  <wp:posOffset>8985250</wp:posOffset>
                </wp:positionV>
                <wp:extent cx="326390" cy="14160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1.15pt;mso-wrap-distance-left:9.05pt;mso-wrap-distance-right:9.05pt;mso-wrap-distance-top:0pt;mso-wrap-distance-bottom:0pt;margin-top:707.5pt;mso-position-vertical-relative:text;margin-left:1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8985250</wp:posOffset>
                </wp:positionV>
                <wp:extent cx="513715" cy="14160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дп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1.15pt;mso-wrap-distance-left:9.05pt;mso-wrap-distance-right:9.05pt;mso-wrap-distance-top:0pt;mso-wrap-distance-bottom:0pt;margin-top:707.5pt;mso-position-vertical-relative:text;margin-left: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дп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74875</wp:posOffset>
                </wp:positionH>
                <wp:positionV relativeFrom="paragraph">
                  <wp:posOffset>8909685</wp:posOffset>
                </wp:positionV>
                <wp:extent cx="2303145" cy="26289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uk-UA"/>
                              </w:rPr>
                              <w:t>Скоб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0.7pt;mso-wrap-distance-left:9.05pt;mso-wrap-distance-right:9.05pt;mso-wrap-distance-top:0pt;mso-wrap-distance-bottom:0pt;margin-top:701.55pt;mso-position-vertical-relative:text;margin-left:1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val="uk-UA"/>
                        </w:rPr>
                        <w:t>Ск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78985</wp:posOffset>
                </wp:positionH>
                <wp:positionV relativeFrom="paragraph">
                  <wp:posOffset>8623935</wp:posOffset>
                </wp:positionV>
                <wp:extent cx="491490" cy="13208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79.05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744210</wp:posOffset>
                </wp:positionH>
                <wp:positionV relativeFrom="paragraph">
                  <wp:posOffset>9338945</wp:posOffset>
                </wp:positionV>
                <wp:extent cx="618490" cy="13271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PageNumber"/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5pt;mso-wrap-distance-left:9.05pt;mso-wrap-distance-right:9.05pt;mso-wrap-distance-top:0pt;mso-wrap-distance-bottom:0pt;margin-top:735.35pt;mso-position-vertical-relative:text;margin-left:4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PageNumber"/>
                          <w:rFonts w:ascii="Times New Roman" w:hAnsi="Times New Roman" w:cs="Times New Roman"/>
                          <w:sz w:val="24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411470</wp:posOffset>
                </wp:positionH>
                <wp:positionV relativeFrom="paragraph">
                  <wp:posOffset>9347835</wp:posOffset>
                </wp:positionV>
                <wp:extent cx="618490" cy="13208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 w:eastAsia="en-US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0.4pt;mso-wrap-distance-left:9.05pt;mso-wrap-distance-right:9.05pt;mso-wrap-distance-top:0pt;mso-wrap-distance-bottom:0pt;margin-top:736.05pt;mso-position-vertical-relative:text;margin-left:4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 w:eastAsia="en-US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1635</wp:posOffset>
                </wp:positionH>
                <wp:positionV relativeFrom="paragraph">
                  <wp:posOffset>9174480</wp:posOffset>
                </wp:positionV>
                <wp:extent cx="770890" cy="14605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cs="Arial"/>
                                <w:i/>
                                <w:i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18"/>
                                <w:lang w:val="uk-UA"/>
                              </w:rPr>
                              <w:t>Тату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22.4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cs="Arial"/>
                          <w:i/>
                          <w:i/>
                          <w:szCs w:val="18"/>
                          <w:lang w:val="uk-UA"/>
                        </w:rPr>
                      </w:pPr>
                      <w:r>
                        <w:rPr>
                          <w:rFonts w:cs="Arial"/>
                          <w:i/>
                          <w:szCs w:val="18"/>
                          <w:lang w:val="uk-UA"/>
                        </w:rPr>
                        <w:t>Та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1635</wp:posOffset>
                </wp:positionH>
                <wp:positionV relativeFrom="paragraph">
                  <wp:posOffset>9871075</wp:posOffset>
                </wp:positionV>
                <wp:extent cx="770890" cy="14605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  <w:t>Ши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77.2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  <w:t>Ш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1635</wp:posOffset>
                </wp:positionH>
                <wp:positionV relativeFrom="paragraph">
                  <wp:posOffset>9689465</wp:posOffset>
                </wp:positionV>
                <wp:extent cx="770890" cy="14541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45pt;mso-wrap-distance-left:9.05pt;mso-wrap-distance-right:9.05pt;mso-wrap-distance-top:0pt;mso-wrap-distance-bottom:0pt;margin-top:762.9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1635</wp:posOffset>
                </wp:positionH>
                <wp:positionV relativeFrom="paragraph">
                  <wp:posOffset>9344660</wp:posOffset>
                </wp:positionV>
                <wp:extent cx="770890" cy="14605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1.5pt;mso-wrap-distance-left:9.05pt;mso-wrap-distance-right:9.05pt;mso-wrap-distance-top:0pt;mso-wrap-distance-bottom:0pt;margin-top:735.8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169795</wp:posOffset>
                </wp:positionH>
                <wp:positionV relativeFrom="paragraph">
                  <wp:posOffset>9622155</wp:posOffset>
                </wp:positionV>
                <wp:extent cx="506730" cy="28829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t>Ко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7pt;mso-wrap-distance-left:9.05pt;mso-wrap-distance-right:9.05pt;mso-wrap-distance-top:0pt;mso-wrap-distance-bottom:0pt;margin-top:757.65pt;mso-position-vertical-relative:text;margin-left:1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t>Ко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54550</wp:posOffset>
                </wp:positionH>
                <wp:positionV relativeFrom="paragraph">
                  <wp:posOffset>9580880</wp:posOffset>
                </wp:positionV>
                <wp:extent cx="1639570" cy="48196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ДП „ДНДЦ УЗ”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37.95pt;mso-wrap-distance-left:9.05pt;mso-wrap-distance-right:9.05pt;mso-wrap-distance-top:0pt;mso-wrap-distance-bottom:0pt;margin-top:754.4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ДП „ДНДЦ УЗ”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219075</wp:posOffset>
                </wp:positionH>
                <wp:positionV relativeFrom="paragraph">
                  <wp:posOffset>9530715</wp:posOffset>
                </wp:positionV>
                <wp:extent cx="542290" cy="14351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1.3pt;mso-wrap-distance-left:9.05pt;mso-wrap-distance-right:9.05pt;mso-wrap-distance-top:0pt;mso-wrap-distance-bottom:0pt;margin-top:750.45pt;mso-position-vertical-relative:text;margin-left:-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81635</wp:posOffset>
                </wp:positionH>
                <wp:positionV relativeFrom="paragraph">
                  <wp:posOffset>9530715</wp:posOffset>
                </wp:positionV>
                <wp:extent cx="771525" cy="14351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1.3pt;mso-wrap-distance-left:9.05pt;mso-wrap-distance-right:9.05pt;mso-wrap-distance-top:0pt;mso-wrap-distance-bottom:0pt;margin-top:750.45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158105</wp:posOffset>
                </wp:positionH>
                <wp:positionV relativeFrom="paragraph">
                  <wp:posOffset>8623935</wp:posOffset>
                </wp:positionV>
                <wp:extent cx="491490" cy="13208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0.4pt;mso-wrap-distance-left:9.05pt;mso-wrap-distance-right:9.05pt;mso-wrap-distance-top:0pt;mso-wrap-distance-bottom:0pt;margin-top:679.05pt;mso-position-vertical-relative:text;margin-left:4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а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5737225</wp:posOffset>
                </wp:positionH>
                <wp:positionV relativeFrom="paragraph">
                  <wp:posOffset>8623935</wp:posOffset>
                </wp:positionV>
                <wp:extent cx="615315" cy="13208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сшта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0.4pt;mso-wrap-distance-left:9.05pt;mso-wrap-distance-right:9.05pt;mso-wrap-distance-top:0pt;mso-wrap-distance-bottom:0pt;margin-top:679.05pt;mso-position-vertical-relative:text;margin-left:4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Масштаб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845810</wp:posOffset>
                </wp:positionH>
                <wp:positionV relativeFrom="paragraph">
                  <wp:posOffset>8913495</wp:posOffset>
                </wp:positionV>
                <wp:extent cx="434340" cy="253365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1 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701.85pt;mso-position-vertical-relative:text;margin-left:4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1 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135880</wp:posOffset>
                </wp:positionH>
                <wp:positionV relativeFrom="paragraph">
                  <wp:posOffset>8951595</wp:posOffset>
                </wp:positionV>
                <wp:extent cx="579120" cy="21717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0,1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7.1pt;mso-wrap-distance-left:9.05pt;mso-wrap-distance-right:9.05pt;mso-wrap-distance-top:0pt;mso-wrap-distance-bottom:0pt;margin-top:704.85pt;mso-position-vertical-relative:text;margin-left:4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0,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07005</wp:posOffset>
                </wp:positionH>
                <wp:positionV relativeFrom="paragraph">
                  <wp:posOffset>9526905</wp:posOffset>
                </wp:positionV>
                <wp:extent cx="1725930" cy="28829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5295" cy="288290"/>
                                  <wp:effectExtent l="0" t="0" r="0" b="0"/>
                                  <wp:docPr id="8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25" r="-21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28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22.7pt;mso-wrap-distance-left:9.05pt;mso-wrap-distance-right:9.05pt;mso-wrap-distance-top:0pt;mso-wrap-distance-bottom:0pt;margin-top:750.15pt;mso-position-vertical-relative:text;margin-left:2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5295" cy="288290"/>
                            <wp:effectExtent l="0" t="0" r="0" b="0"/>
                            <wp:docPr id="8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25" r="-21" b="-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5295" cy="28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87955</wp:posOffset>
                </wp:positionH>
                <wp:positionV relativeFrom="paragraph">
                  <wp:posOffset>9789795</wp:posOffset>
                </wp:positionV>
                <wp:extent cx="1674495" cy="21717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т 3 ГОСТ 535-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7.1pt;mso-wrap-distance-left:9.05pt;mso-wrap-distance-right:9.05pt;mso-wrap-distance-top:0pt;mso-wrap-distance-bottom:0pt;margin-top:770.85pt;mso-position-vertical-relative:text;margin-left:2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т 3 ГОСТ 535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54530</wp:posOffset>
                </wp:positionH>
                <wp:positionV relativeFrom="paragraph">
                  <wp:posOffset>5715</wp:posOffset>
                </wp:positionV>
                <wp:extent cx="2496820" cy="2859405"/>
                <wp:effectExtent l="25400" t="508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960" cy="2859480"/>
                          <a:chOff x="0" y="0"/>
                          <a:chExt cx="2496960" cy="2859480"/>
                        </a:xfrm>
                      </wpg:grpSpPr>
                      <wps:wsp>
                        <wps:cNvSpPr/>
                        <wps:spPr>
                          <a:xfrm>
                            <a:off x="0" y="905040"/>
                            <a:ext cx="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720" y="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325800"/>
                            <a:ext cx="10872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36360"/>
                            <a:ext cx="181080" cy="50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0.45pt;width:196.55pt;height:225.15pt" coordorigin="3078,9" coordsize="3931,4503">
                <v:line id="shape_0" from="3078,1434" to="3078,451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5;top:9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555,522" to="6725,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5,66" to="7009,8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261735" cy="388874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3888720"/>
                          <a:chOff x="0" y="0"/>
                          <a:chExt cx="6261840" cy="38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1840" cy="38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1280" y="3293280"/>
                            <a:ext cx="3988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1882080"/>
                            <a:ext cx="33350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1840" y="1466280"/>
                            <a:ext cx="1299960" cy="866160"/>
                          </a:xfrm>
                          <a:prstGeom prst="blockArc">
                            <a:avLst>
                              <a:gd name="adj1" fmla="val 12669659"/>
                              <a:gd name="adj2" fmla="val 19730341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99640" y="1463400"/>
                            <a:ext cx="976680" cy="896040"/>
                          </a:xfrm>
                          <a:prstGeom prst="blockArc">
                            <a:avLst>
                              <a:gd name="adj1" fmla="val 12883596"/>
                              <a:gd name="adj2" fmla="val 1951640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615960"/>
                            <a:ext cx="988200" cy="72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556920"/>
                            <a:ext cx="290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57">
                                <a:moveTo>
                                  <a:pt x="0" y="0"/>
                                </a:moveTo>
                                <a:cubicBezTo>
                                  <a:pt x="16" y="3"/>
                                  <a:pt x="73" y="9"/>
                                  <a:pt x="99" y="16"/>
                                </a:cubicBezTo>
                                <a:cubicBezTo>
                                  <a:pt x="125" y="23"/>
                                  <a:pt x="138" y="29"/>
                                  <a:pt x="159" y="41"/>
                                </a:cubicBezTo>
                                <a:cubicBezTo>
                                  <a:pt x="180" y="53"/>
                                  <a:pt x="204" y="69"/>
                                  <a:pt x="225" y="88"/>
                                </a:cubicBezTo>
                                <a:cubicBezTo>
                                  <a:pt x="246" y="107"/>
                                  <a:pt x="275" y="143"/>
                                  <a:pt x="288" y="1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915840"/>
                            <a:ext cx="227700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52600"/>
                            <a:ext cx="231156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2451240"/>
                            <a:ext cx="941040" cy="68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568600" y="3112200"/>
                            <a:ext cx="3373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57">
                                <a:moveTo>
                                  <a:pt x="0" y="0"/>
                                </a:moveTo>
                                <a:cubicBezTo>
                                  <a:pt x="16" y="3"/>
                                  <a:pt x="73" y="9"/>
                                  <a:pt x="99" y="16"/>
                                </a:cubicBezTo>
                                <a:cubicBezTo>
                                  <a:pt x="125" y="23"/>
                                  <a:pt x="138" y="29"/>
                                  <a:pt x="159" y="41"/>
                                </a:cubicBezTo>
                                <a:cubicBezTo>
                                  <a:pt x="180" y="53"/>
                                  <a:pt x="204" y="69"/>
                                  <a:pt x="225" y="88"/>
                                </a:cubicBezTo>
                                <a:cubicBezTo>
                                  <a:pt x="246" y="107"/>
                                  <a:pt x="275" y="143"/>
                                  <a:pt x="288" y="15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0" y="1990800"/>
                            <a:ext cx="6865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3120" y="1628280"/>
                            <a:ext cx="72396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883800"/>
                            <a:ext cx="34200" cy="3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916200"/>
                            <a:ext cx="234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28">
                                <a:moveTo>
                                  <a:pt x="0" y="0"/>
                                </a:moveTo>
                                <a:cubicBezTo>
                                  <a:pt x="22" y="2"/>
                                  <a:pt x="92" y="4"/>
                                  <a:pt x="130" y="14"/>
                                </a:cubicBezTo>
                                <a:cubicBezTo>
                                  <a:pt x="168" y="24"/>
                                  <a:pt x="200" y="43"/>
                                  <a:pt x="226" y="62"/>
                                </a:cubicBezTo>
                                <a:cubicBezTo>
                                  <a:pt x="252" y="81"/>
                                  <a:pt x="276" y="114"/>
                                  <a:pt x="289" y="1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3220560"/>
                            <a:ext cx="2352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920" y="2541960"/>
                            <a:ext cx="9403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 фа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080" y="2858760"/>
                            <a:ext cx="231660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859480"/>
                            <a:ext cx="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895480"/>
                            <a:ext cx="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85948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185280"/>
                            <a:ext cx="3636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2800" y="2787120"/>
                            <a:ext cx="251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28">
                                <a:moveTo>
                                  <a:pt x="0" y="0"/>
                                </a:moveTo>
                                <a:cubicBezTo>
                                  <a:pt x="22" y="2"/>
                                  <a:pt x="92" y="4"/>
                                  <a:pt x="130" y="14"/>
                                </a:cubicBezTo>
                                <a:cubicBezTo>
                                  <a:pt x="168" y="24"/>
                                  <a:pt x="200" y="43"/>
                                  <a:pt x="226" y="62"/>
                                </a:cubicBezTo>
                                <a:cubicBezTo>
                                  <a:pt x="252" y="81"/>
                                  <a:pt x="276" y="114"/>
                                  <a:pt x="289" y="12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2207160"/>
                            <a:ext cx="7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231588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2496960"/>
                            <a:ext cx="10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560" y="2179800"/>
                            <a:ext cx="68760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×45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2496960"/>
                            <a:ext cx="3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9696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5640" y="2306160"/>
                            <a:ext cx="72000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3582720"/>
                            <a:ext cx="253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5760" y="2352600"/>
                            <a:ext cx="1665000" cy="148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71200"/>
                              <a:ext cx="91584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+ 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3960" cy="148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473760"/>
                              <a:ext cx="366480" cy="362520"/>
                            </a:xfrm>
                            <a:prstGeom prst="donut">
                              <a:avLst>
                                <a:gd name="adj" fmla="val 840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654120"/>
                              <a:ext cx="685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6320" y="437760"/>
                              <a:ext cx="723960" cy="7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920" y="292320"/>
                              <a:ext cx="21708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79812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161000"/>
                              <a:ext cx="68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63680" y="759960"/>
                            <a:ext cx="36360" cy="224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144720"/>
                            <a:ext cx="720" cy="146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0800" y="579240"/>
                            <a:ext cx="68832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0"/>
                              <a:ext cx="360720" cy="362520"/>
                            </a:xfrm>
                            <a:prstGeom prst="donut">
                              <a:avLst>
                                <a:gd name="adj" fmla="val 8407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68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56920" y="1395720"/>
                            <a:ext cx="7225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55 ± 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3185280"/>
                            <a:ext cx="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4320" y="3223440"/>
                            <a:ext cx="72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440" y="3298680"/>
                            <a:ext cx="4831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14760" y="3582720"/>
                            <a:ext cx="130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244240"/>
                            <a:ext cx="72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19242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542880"/>
                            <a:ext cx="72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585000"/>
                            <a:ext cx="144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42880"/>
                            <a:ext cx="3636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977400"/>
                            <a:ext cx="75996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765000"/>
                            <a:ext cx="36360" cy="224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05pt;height:306.2pt" coordorigin="0,0" coordsize="9861,6124">
                <v:rect id="shape_0" stroked="f" o:allowincell="f" style="position:absolute;left:0;top:0;width:9860;height:6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073;top:5186;width:627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81,2964" to="7132,3001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618;top:2309;width:2046;height:1363;mso-wrap-style:none;v-text-anchor:middle;rotation:9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252;top:2304;width:1537;height:1410;mso-wrap-style:none;v-text-anchor:middle;rotation:9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429,970" to="5984,210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88,157" path="m0,0c16,3,73,9,99,16c125,23,138,29,159,41c180,53,204,69,225,88c246,107,275,143,288,157e" stroked="t" o:allowincell="f" style="position:absolute;left:3980;top:877;width:457;height:97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333,1442" to="3918,144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8,870" to="3997,8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533,3860" to="6014,493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88,157" path="m0,0c16,3,73,9,99,16c125,23,138,29,159,41c180,53,204,69,225,88c246,107,275,143,288,157e" stroked="t" o:allowincell="f" style="position:absolute;left:4045;top:4901;width:530;height:170;flip:x;mso-wrap-style:none;v-text-anchor:middle;rotation:180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362;top:3135;width:1080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46,2564" to="5585,353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5,1392" to="338,144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89,128" path="m0,0c22,2,92,4,130,14c168,24,200,43,226,62c252,81,276,114,289,128e" stroked="t" o:allowincell="f" style="position:absolute;left:3903;top:1443;width:368;height:9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341,5072" to="4045,5072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7;top:4003;width:1480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 фас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2,4502" to="3989,450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41,4503" to="341,507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4,4560" to="284,501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4,4503" to="340,45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5,5016" to="341,507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89,128" path="m0,0c22,2,92,4,130,14c168,24,200,43,226,62c252,81,276,114,289,128e" stroked="t" o:allowincell="f" style="position:absolute;left:3957;top:4389;width:395;height:113;flip:y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85,3476" to="285,4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,3647" to="342,45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,3932" to="2051,3932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;top:3433;width:108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×45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5,3932" to="341,3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932" to="279,393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08,3632" to="5441,442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5,5642" to="4274,5642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group id="shape_0" style="position:absolute;left:6954;top:3705;width:2621;height:2336">
                  <v:shape id="shape_0" fillcolor="white" stroked="t" o:allowincell="f" style="position:absolute;left:6954;top:5077;width:1441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+ 0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9006,3705" to="9011,6041" stroked="t" o:allowincell="f" style="position:absolute;mso-position-horizontal-relative:char">
                    <v:stroke color="black" weight="19080" dashstyle="longdashdot" joinstyle="miter" endcap="flat"/>
                    <v:fill o:detectmouseclick="t" on="false"/>
                    <w10:wrap type="none"/>
                  </v:lin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8723;top:4451;width:576;height:570;mso-wrap-style:none;v-text-anchor:middle;mso-position-horizontal-relative:char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95,4735" to="9574,4735" stroked="t" o:allowincell="f" style="position:absolute;mso-position-horizontal-relative:char">
                    <v:stroke color="black" weight="19080" dashstyle="longdashdot" joinstyle="miter" endcap="flat"/>
                    <v:fill o:detectmouseclick="t" on="false"/>
                    <w10:wrap type="none"/>
                  </v:line>
                  <v:line id="shape_0" from="8208,4394" to="9347,55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34,4165" to="9575,4506" stroked="t" o:allowincell="f" style="position:absolute;flip:x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607,4962" to="8777,5132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124,5533" to="8207,55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34,1197" to="9290,473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949,228" to="8949,2530" stroked="t" o:allowincell="f" style="position:absolute;mso-position-horizontal-relative:char">
                  <v:stroke color="black" weight="19080" dashstyle="longdashdot" joinstyle="miter" endcap="flat"/>
                  <v:fill o:detectmouseclick="t" on="false"/>
                  <w10:wrap type="none"/>
                </v:line>
                <v:group id="shape_0" style="position:absolute;left:8379;top:912;width:1083;height:571">
                  <v:shape id="shape_0" fillcolor="white" stroked="t" o:allowincell="f" style="position:absolute;left:8666;top:912;width:567;height:570;mso-wrap-style:none;v-text-anchor:middle;mso-position-horizontal-relative:char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379,1197" to="9462,1197" stroked="t" o:allowincell="f" style="position:absolute;mso-position-horizontal-relative:char">
                    <v:stroke color="black" weight="19080" dashstyle="longdashdo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95;top:2198;width:1137;height:6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55 ±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5,5016" to="285,5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59,5076" to="4259,57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29;top:5195;width:760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75,5642" to="6326,5642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06,3534" to="4445,3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12,3030" to="6312,5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,855" to="342,144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6,921" to="277,139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5,855" to="341,91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275,1539" to="5471,23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656,1205" to="8712,47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2670</wp:posOffset>
                </wp:positionH>
                <wp:positionV relativeFrom="paragraph">
                  <wp:posOffset>7963535</wp:posOffset>
                </wp:positionV>
                <wp:extent cx="3736975" cy="37084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uk-UA"/>
                              </w:rPr>
                              <w:t>ВС.003.00.00.001.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25pt;height:29.2pt;mso-wrap-distance-left:9.05pt;mso-wrap-distance-right:9.05pt;mso-wrap-distance-top:0pt;mso-wrap-distance-bottom:0pt;margin-top:627.05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uk-UA"/>
                        </w:rPr>
                        <w:t>ВС.003.00.00.001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82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4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16:00Z</dcterms:created>
  <dc:creator>Zver</dc:creator>
  <dc:description/>
  <dc:language>en-US</dc:language>
  <cp:lastModifiedBy>Zver</cp:lastModifiedBy>
  <cp:lastPrinted>2008-11-27T14:28:00Z</cp:lastPrinted>
  <dcterms:modified xsi:type="dcterms:W3CDTF">2008-12-01T14:21:00Z</dcterms:modified>
  <cp:revision>4</cp:revision>
  <dc:subject/>
  <dc:title/>
</cp:coreProperties>
</file>